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185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9057" w:type="dxa"/>
              <w:jc w:val="left"/>
              <w:tblInd w:w="9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3"/>
              <w:gridCol w:w="4254"/>
            </w:tblGrid>
            <w:tr>
              <w:trPr>
                <w:trHeight w:val="1560" w:hRule="atLeast"/>
              </w:trPr>
              <w:tc>
                <w:tcPr>
                  <w:tcW w:w="4803" w:type="dxa"/>
                  <w:tcBorders>
                    <w:right w:val="single" w:sz="4" w:space="0" w:color="FFFFFF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ПРИЛОЖЕНИЕ 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к Закону Ульян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«Об исполнении областног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бюджета Ульян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за 2012 год»</w:t>
                  </w:r>
                </w:p>
              </w:tc>
              <w:tc>
                <w:tcPr>
                  <w:tcW w:w="4254" w:type="dxa"/>
                  <w:tcBorders>
                    <w:lef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ходы областного бюджета Ульяновской области за 2012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 разделам, подразделам классификации расходов бюджето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9"/>
        <w:gridCol w:w="708"/>
        <w:gridCol w:w="2268"/>
      </w:tblGrid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9"/>
        <w:gridCol w:w="708"/>
        <w:gridCol w:w="2268"/>
      </w:tblGrid>
      <w:tr>
        <w:trPr>
          <w:tblHeader w:val="true"/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64998,97781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0,30239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310,16457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390,58985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360,47821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669,29107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08,13574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5800,01598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326,7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26,7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8689,66298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81,19948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05,46981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702,99369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4450,30823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314,91794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2867,35319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637,5392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632,06256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578,95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8397,14635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022,33899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81714,74653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138,43045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711,39318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864,9229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84,12757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4,12757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085432,90587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388,1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9370,31086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710,87653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9637,05503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39,05561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546,1249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841,38294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2292,75112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969,22716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65,9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57,62396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030830,83851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7238,14747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094,2341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04,19925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926,33142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но-оздоровите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458,7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939,29228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,09586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77440,83813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168061,13652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291,82743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4117,90277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0837,32906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914,4084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899,66886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1176,65475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,0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873,06387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414,77714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3,81374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8825,93473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20,179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51,2845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54,47123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5460,05904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460,05904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24048,2867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1028,9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11,4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5407,9867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609593,09036</w:t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shd w:fill="66FF99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shd w:fill="66FF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hd w:fill="66FF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shd w:fill="66FF99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shd w:fill="66FF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shd w:fill="66FF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46:00Z</dcterms:created>
  <dc:creator>budget-3</dc:creator>
  <dc:description/>
  <cp:keywords/>
  <dc:language>en-US</dc:language>
  <cp:lastModifiedBy>budget-3</cp:lastModifiedBy>
  <dcterms:modified xsi:type="dcterms:W3CDTF">2013-04-02T12:08:00Z</dcterms:modified>
  <cp:revision>22</cp:revision>
  <dc:subject/>
  <dc:title/>
</cp:coreProperties>
</file>